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23575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01584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04401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