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6778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699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9908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0299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