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1366430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5684603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