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79143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4710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87627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66463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