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15215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45338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79630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591487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53115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82877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45534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08954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