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7350825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160520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5365595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3008315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