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836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452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087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063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9960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279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188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285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789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308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176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148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333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