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605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660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089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039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251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372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79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264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445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955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322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335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388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78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055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317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338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