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4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361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97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66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7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05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59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50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599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100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21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357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07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05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