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148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306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261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53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284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591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14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790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313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656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612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225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462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