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12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75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95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26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40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094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40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29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5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11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2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85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48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76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41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4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