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00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827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91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030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85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953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78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035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738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127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266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674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519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6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833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