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988458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002034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