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76029073"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66689266"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