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                                                    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-KERMIT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C-Kermit version:  6.0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ast updated:  Sat Jun  1 12:07:43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6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M. Gianone, Digital Press / Butterworth-Heinemann, Woburn, M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US $39.95.  The Kermit file transfer protocol is specifi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, A File Transfer Protocol" by Frank da Cruz, Digital Press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To order, call Columbia University at +1 212 854-3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.  Before reading this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KAAAA.HLP for an overview of C-Kermit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several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3 (system-dependent primitives), 4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5 (formatted screen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foo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foo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x,y) int x, 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e style for bracket placeme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-matching text editors (such as EMACS) to help you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ing bracket a closing bracket matches, particular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EMACS tags work nicely with this 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for the system-indendent C-Kermit modules, please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conventions to ensure portability to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 preprocessors, compilers, and linkers, as well as certa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mail trans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l lines must no more than 79 characters wide after tab expa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should be assumed every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te the distinction between physical tabs (ASCII 9) and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, which are: 4 for block contents, 2 for most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y to keep variable and function names unique within 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f they are used across modules, since 6 is the max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eep preprocessor symbols unique withi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#include directives inside functions or { blocks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he #if preprocessor construction, only use #ifdef, #ifndef, 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tokens after #endif in comment brackets, e.g. #endif /* FO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indent preprocessor statements - # must always be first cha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whitespace after # in preprocesso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#pragma, even within #ifdefs - it makes some preprocessors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logical operators in preprocesso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ways cast strlen() to int, e.g. "if ((int)strlen(foo) &lt; x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variable whose value might exceed 16383 should be declared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at is not possible, then a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the construction *++p -- the order of evaluation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edly, some compilers even mess up with *(++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riple assignments, like a = b = c = 0; (or quadrupl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ilers generate bad code for these, or cra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ructure members may not have the same names as othe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huge switch() statements with many case: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anything between "switch() {" and case:.  Some compil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switch blocks like oth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character-string constants longer than abou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be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n' being linefeed or for that matter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and '\n' being different (e.g. in switch()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other words, don't use \n or \r to stand for specific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012 and \015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any assumption about signal handler type.  It can be void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or anything else.  Always declare signal handlers as SIGTY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 ckcdeb.h and augment it if necessary) and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RETURN at exit points from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gnals should always be re-armed to be used again (this barely scr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-- the difference between BSD/V7 and System V and POSIX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re numerous, and some platforms do not even support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s, or longjmps correctly or at all -- avoid all of this stu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atch out for POSIX signal handling versus non-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ANSI-format function declarations without #ifdef CK_AN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ways provide an #else for the non-ANSI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any other ANSI features like "preprocessor pas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assume any C++ syntax or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clare a string as "char foo[]" in one module and "extern char *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other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has become increasingly necessary to ca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are not absolutely sure that code is totally portable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#ifdef..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 careful how you declare functions that have char or long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compilers you MUST use ANSI declarations to avoi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but you can't use ANSI declarations with non-ANSI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declarations of such functions must be hideously entwined in #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la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 xml:space="preserve">       /*  Put character in server command buff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CK_A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rv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rv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CK_ANS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utsrv */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rvptr++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rvptr = '\0';</w:t>
        <w:tab/>
        <w:tab/>
        <w:t>/* Make sure buffer is null-termi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, many more...  This section needs massive fill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thing.  Don't assume header files are where they are supposed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ntain what you think they contain, that they def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have certain values -- or define them at all!  Don't assu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protect themselves against multiple inclusion. 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or library calls are available, or that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y are -- order, data type, passed by reference v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e very conservative when attempting to write portable code.  Avo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.  Stick with K&amp;R First Edition, and even then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y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violate any or all of these rules in system-specific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the rules are certain not to apply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ode, it is OK to use #if.  But even then, allow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or compiler versions used in that same environment, e.g.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DEC C vs GNU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R" VS "UNSIGNED CHAR" DILE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aggravating and vexing things about C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(and char *'s) are SIGNED.  But in the modern era, we ne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 have 8-bit values, such as ISO Latin-1, IBM CP 8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8-bit (or 16-bit, etc) character sets, and so this data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signed.  BUT...  Some C compilers (such as those based on the Be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compiler) do not support "unsigned char" as a data type.  Therefo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or typedef CHAR, which we use when we need chars to be unsig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fortunately, resolves itself to "char" on those compil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"unsigned char".  AND SO...  We have to do a lot of fidd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avoid sign extension and so forth.  BUT THAT'S NOT ALL...  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mpilers (e.g. IBM and Microsoft) have switches that say "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be unsigned".  We use these switches when they are availa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don't have these, and at the same time, are becoming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about type mismatches, and spew out torrents of warnings when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where a char is expected, or vice versa.  We fix these one by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, and the code becomes increasingly ugly.  But there remain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namely that certain library and kernel functions have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s signed chars (or pointers to them), whereas ou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igned.  Fine, we can can use casts here too -- BUT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side these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5   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15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  These mod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ortable, and not rely on any kind of system or libra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 definitions usable by all vers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H - Character-set definitions for computer "?", e.g. U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C - Character-set translation tables and functions for compute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KUXLA.C for UNIX, CKMXLA.C for Macintosh.  So f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uch modules.  The UNIX module is used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except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.  Assuming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Latin) alphabet.  Let's call it "Barbarian".  First, in CK?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inition for FC_BARBA (8 chars maximum length)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CSETS by 1.  Then, in CK?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: 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and CKUXLA.C for extens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character-oriented user interface (as opposed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graphical user interface) consists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with an interactive command par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-option-only parser, or (most commonly) both, and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with neither one (in which case it runs only as a remo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interactivbe command parser, including th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Y.C - The command-line-op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UUSX.C - Functions that are common to both the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 parser to parse keywords, numbers, filen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ive help, complete fields, supply defaults, allo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ing, etc.  This package is totally independent of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epend on the 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  Includes specific knowledg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CON.C - The CONNECT command.  Terminal connec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cintosh, OS/2) als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graphical user interfac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KM.  OS/2 uses the CKUCMD and CKUUS* modules, but has its ow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.  It is nowhere near complete; in particular, hundreds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hared among the many modules.  These should, some d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to classes or structures that can be passed around a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purity's sake, but also to allow for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operating systems -- like setting terminal modes or interrup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via calls to functions that are defined in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ck?[ft]io.c.  The command line parser processes any argume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s passed to main() via argv/argc. 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uses the facilities of the cmd package (developed fo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any program).  Any command parser may be substituted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cmai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EBU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K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, ... (see FLO_xxx symbols in ckcde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yf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or of the communication device.  -1 if there is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able connection, including when C-Kermit i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(string) char *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string is the name of an existing directory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a directory (including any kind o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t is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o check whether the string can be "cd'd" t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(e.g. OS/2) it might also indicate any fil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such as a disk drive (lik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(name) char *name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odification (preferably, otherwise creation)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is given in the argument string.  Return value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the form yyyymmdd hh:mm:ss, for example 19931231 23:59:5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local time (no timezone or daylight savings time fina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.  Returns the null string ("") on failure.  The tex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pointer might be in a static buffer, and so should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place by the caller before any subsequent call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zfnf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fnqfp(fname, buflen, buf)  char * fname; int buflen; char * buf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filename "fname", the corresponding fully qualified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placed into the buffer buf, with maximum length buf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failure returns a NULL pointer.  On success return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uct zfnfp (see ckcdeb.h) containing pointers to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just the filename.  All references to this function in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must be protected by #ifdef ZFNQFP..#endif, because it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of the ck*fio.c modules.  So if you implement this fun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did not have it before, be sure to add #define ZFNQF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pot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seek(pos) long pos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input pointer on the current input file to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 argument is 0-based, the offset (distance in bytes)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  Needed for RESEND, PSEND, and other recovery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t necessarily possible on all systems, e.g. rec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It should only be used on binary files (i.e. files we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nary mode) and stream-oriented file systems.  Returns -1 on failur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dir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ame of the current directory, folder, et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current directory cannot be determined.  Mo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currently do something like "system(PWDCMD)", but Macinto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, etc,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;3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  name2 is a pointer to a buffer,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, into which zltor() writes the resulting name. 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mail delivered but temp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mail ca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dir(path) char *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ointer to a file specification that might con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which the filename is expected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ttempts to create any directorie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already exi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: no directories needed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all directories that needed creation were crea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 to create any of the nee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a pointer to the new name.  This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newn() to point to a static string in its ow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f file sent to printer bu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If fn2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or a file-structured device, then file fn1 is mo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device, keeping its original na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1 if the command succeeded and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1 if the command succeeded and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name,name2) char *name, **name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pathname from filename "name".  Constructs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tic buffer in its own space and returns a pointer to it in 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ps device name, file version numbers, and other "non-name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d write files or start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unication devices that are normally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ese operations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ks(timo) int timo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board Scancode.  Reads a keyboard scan code from the physi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the timo parameter is greater than zero, then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2 if no character appears within the given number of secon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ind of error, returns -1.  Upon success returns a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ny positive integer.  For situations where scan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(for example, when an ASCII terminal is used as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erminal), this function is identical to coninc()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8-bit character value.  congks() is for use wit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keyboards have Alternate, Command, Option, and similar modifi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keys that generate cod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 Character.  Reads a character from the console.  If the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reater than zero, then coninc() times out and returns -2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ppears within the given number of seconds.  Upo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returns -1.  Upon success, returns the character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rang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kbg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designator of the console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a PC, this function would return "88", "101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failure, returns a pointer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have not yet been read by ttinc, ttinl, and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input is buffered (and it should be), this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nread characters in Kermit's buffer PLUS the number of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operating system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communications input buffer.  If any characters have arrive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read, discard these characters.  If communication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Kermit (and it should be), this function flushes Kerm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perating system's inter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 in BITS (not CHARACTERS) per second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known or if the tty is really a network, or upo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On success, the speed returned is the actual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wsiz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erminal window size.  Returns -1 on error, 0 if the window siz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, 1 if the window size has been successfully obtain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the external global variables tt_rows and tt_co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creen rows and number of screen colum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function is not implemented in all ck*tio.c modules, call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wrapped in #ifdef CK_TTGWSIZ..#endif.  NOTE: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to use the TELNET NAWS feature (Negotiate About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 (or other length of time, depending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ty is really a network connection, close 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communication device.  If timo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wait the given number of seconds and then time ou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, 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ttinc() be internally buffered s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are relatively inexpensive.  If it is possible to to implement t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cro, all the better, for examp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tinc(t) ( (--txbufn &gt;= 0) ? txbuf[ttbufp++] : txbufr(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scription of txbufr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or up to max characters, whichever occurs first.  A lin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possibly correct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Uncorrectable i/o error -- connection lost, configuration probl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escription is somewhat obsolete.  To implement "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", ttinl() (at least for UNIX and VMS) has got its finger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ly into the packet format.  I would like to get rid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, and move all packet-related operations to rpack(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 rpack() would simply call ttinc() to get each charac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mands that ttinc() be efficient and fully buffered,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ith relative infrequency.  See ttinc() and txbuf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be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  (THIS DESCRI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-- If the operation fails within a "certain amount of tim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be dependent on the communication method, speed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flow-control deadlocks must be accounted for and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rogram from hanging indefinitel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NOTE: It is ttol's responsibility to write ALL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some of them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 possibly correctable error (so it can be re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on a fatal error, e.g. connectio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 (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not actually used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ncmd(string) char * 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given command on the local system, but redirects it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communication (SET LINE, SET PORT, or SET HOST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asting approximately 275 milliseconds. 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 BREAK by (for example) dropping down some very low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50, and sending a bunch of null characters.  On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ppropriate network protocol 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lb(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tsndb(), but sends a "Long BREAK" (approx 1.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connections, it is identical to ttsnd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used only if CK_LBRK is define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and VAX/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because keyword-table values are ints and not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gument is 7, then the bps is 75, not 70.  If the argument is 8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ecial code for 75/1200 split-speed operation (75 bps out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 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 (don't try to use this value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waiting to be read (as determined, for example, by ttchk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use the same buffer as tti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r(timo) int timo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acters into the interal communications input buffer.  ti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, in seconds.  0 means no timeout, wait forever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c() (and possibly ttxin() and ttinl()) when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.  The buffer should be called ttxbuf[]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mbol TXBUFL.  The global variable txbuf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vailable to be read from ttxbuf[], and txbufp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be read.  Should not be called if txbufn &gt;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buffer does not need refilling.  This routin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 A character (0 - 255), the first character that was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txbufn and txbufp set appropriately for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this routine is used internally only by the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The aim is to make it available to all versions so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herent and efficient way of reading from the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pointer, s, to the current date-and-time string in s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fixed-field format associated with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ctime()" function, like: "Sun Sep 16 13:23:45 1973\n" so that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extract the different fields.  The pointer valu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 ztime, and the data it points to is not safe, so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fe place before use.  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-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used only for the fullscreen local-mode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ight be extended to other uses.  The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and around the routine screenc() in ckuus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, we use the curses library, plus one call from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other versions (OS/2, VMS, etc) we insert dumm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curses routines.  So far, there are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curs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VMS, we use the Screen Management Library (SMG), and inser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urses calls into SM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OS/2, we use the MYCURSES code, in which the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mit the appropriate escape sequen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char *buf, char 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gnored.  Returns 1 if the user has a suppor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0 otherwise.  Sets a global variable (for example, "isvt5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dasher") to indicat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position the cursor at the indica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.  The numbers are 0-based, e.g. the home positio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URSES case, code must be added to each of the last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appropriate escape sequences for a new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ok(curscr), w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curses, these two calls are required to refresh the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fter it was fractured by a broadcast message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underlying screen management service keeps a copy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s curses and SMG do.  C-Kermit does not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