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RMIT'S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PREPUBLICATION OUTLINE/DRAFT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, Frank da Cruz and Christine M. Gia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update: Sun Jan 28 13:34:02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 TO CHAPTER 3, "GETTING CONNECTED", OF "USING C-KERM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PPLEMENT TO THE "KERMIT 95"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TO USERS OF KERMIT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s the dialing mechanisms that are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-and-click K-95 Dialer.  If the Dialer works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you should not have to read this file unless you are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what's going on behind the scenes.  Also, please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ion between the K-95 Dialer, which has its own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and Kermit's dialing and network directory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"phone lists" or "address lists", some of which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er, and others are furnished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K-95 Dialer dialup entry (telephone icon) has a "phone number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with a letter (rather than a digit or a plus sign),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looked up in the specified Kermit dialing directory fil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the phone number(s) found there.  This is normally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more than one phone number for the same service. 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ver 1400 numbers for Tymnet, and so the "Tymnet" entry build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the numbers and tries them (normally) in "cheapest-first"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one of them answers.  This file contains the details of how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dialing directory is a plain-text file that associates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, allowing you to dial by name so you don'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umbers.  For example, you can type "dial mcimail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 1800456624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maintained by a text editor that reads and saves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lain-text (ASCII) format, such as Windows EDIT or Word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xxx&gt; = parameter to be replaced by a real value (number, filenam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] = items inside brackets are optional, e.g. [ &lt;numb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} = encloses a comma-separated list of options, e.g.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consists of a name followed by a telephone number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ent.  The name is a "word" that does not contain any spaces(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ase distinctions in names are ignored.  The number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t all that is acceptable to your dialout modem, meaning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can include spaces and/or certain punctuation.  The comment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semicolon preceded by at least one space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      +1 (800) 874 2881    ; IB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     1 800 874-2937      ; Hayes On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NR       1 212 7418100       ; Dow Jones News Retrieval via NYC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ore   18002341998         ; Digital Equipment Corporatio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se      011 49 511 5352301  ; Verlag Heinz Heise c't BBS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A name may contain spaces if it is surrounded by br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Heise MailBox}   011 49 511 5352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line comments may also be entered.  These begin with a semicolon.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dialing director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ND LITER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can "portable" or "literal".  In portable entries,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lus sign (+), as in the first entry in the sam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advantage of a portable-mode entry is that the same ent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fferent locations -- the drawback is that it in order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tell Kermit where you are (usually just two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literal mode is that it is very easy to use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this way, the number is dialed exactly a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you need not be concerned with any of the local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cribed below.  Literal mode is perfectly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are always used from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MIGHT NOT WANT TO USE LITER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literal mode is that if you are going to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to call the same number from different location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ultiple entries.  For example, for the Dow Jones / Spri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NRNYC     741 8100               ; From within N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NRNYCPBX  9,741 8100             ; From a PBX in N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NRNA      1 212 741 8100         ; From elsewhere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NRNAPBX   93,1 212 741 8100      ; From a different PBX outside N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NRUK      00 1 212 741 8100      ; From th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NRUKHR    102 00 1 212 741 8100  ; From a hotel room in the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'll have to remember which name depending on where you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Or else you will need multiple dialing directories, one for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ll from, which becomes problematic when number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mode is for people who travel, or for dialing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ed to and used from diverse locations, such a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that you received with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phone number in a specific format, and provi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"locale" information, you enable Kermit to figure out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whether a call is internal, local, toll-free, long-dist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and then dial it in the appropriate wa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a portable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&lt;country-code&gt; ( &lt;area-code&gt; ) &lt;local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       +1 (800) 874 2881    ; IB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     +1 (800) 874 2937    ; Hayes On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NR       +1 (212) 741 8100    ; Dow Jones News Retrieval N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ore   +1 (800) 234 1998    ; Digital Equipment Corporatio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se     +49 (511) 535 2301    ; Verlag Heinz Heise c't BBS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sign (+) means two things.  First, it means that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ndard format that Kermit can parse.  Second, it means that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lus sign and the opening parenthesis are a country cod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number in parentheses is the area code with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number following the number in parentheses is the loc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plus sign and parentheses are discarded before pas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unctuation characters other than plus sign, parentheses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unless you know what you are doing, nor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ther than digits in the phone number.  Such charac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 literally, so the result depends on your mod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ayes and compatible modems ignore hyphens and periods in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ollowing notation works with Hayes modems, but might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(212) 555-1212  ; Phone number contains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(212) 555.1212  ; Phone number contains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MO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literal- and portable-mode entries in the same directo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treated individually, depending on whether it starts with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entries with the same name, then each such entry i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hone is answered successfully or until no more entri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 need not be adjacent, thus the directory can be 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names can be abbreviated in the DIAL command, as long as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dialing directory that start with the same abbrevi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each other.  For example, if your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rdv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"abc" would select the two "abccorp" entries, but "ab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and the lookup w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ore than one dialing directory active at once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ialing directory files, Kermit searches through all of the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ching entries when building up its list of numbers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ANs or computers that are shared by multiple users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have one central dialing directory shared by all users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users within a particular group, another in each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still another in each directory the user might CD to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any possible set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Kermit builds up its list of numbers to dial, it sort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ategories, which are supposed to be (but obviously cannot b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) "cheapest firs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PBX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l-Free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-Distance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s them in that order (the category numbers are displayed b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a LOOKUP command).  No sorting is done within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umbers are those that do not begin with "+" in the dia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't be categ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is sorting might produce unwanted effects -- e.g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number actually results in higher charges to you than (say)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or when literal numbers (whose "geography" can't b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) don't fall where you want them to, or when a long-distanc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heaper than a local call.  In such cases, you can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and force Kermit to dial the numbers in the sam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nter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SORT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inhibits sorting, ON (the default) en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another control.  In the general case, when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a particular entry that range from local to internation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 cap on how "far" Kermit is allowed to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RESTRICT { INTERNATIONAL, LOCAL, LONG-DISTANCE, N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means that international calls are restricted, i.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 LONG-DISTANCE means that long-distance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are restricted.  LOCAL means all calls except internal PBX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tricted.  NONE is the default, meaning that all call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command has nothing to do with your phone -- telephone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have their own restrictions, which are independent of Kermi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OKUP command to check the sort order to see whethe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DIAL SORT OFF before calling a particular destin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commands for setting up and using a dial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DIRECTORY [ &lt;file1&gt; [ &lt;file2&gt; [ &lt;file3&gt; [ ... ] 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zero, one, or more dialing directories.  If you do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, then the dialing directory feature is disabled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given directly to the DIAL command.  If you in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, then the DIAL command looks in each file and collec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entries, if any, prior 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a SET DIAL DIRECTORY command, specifying a filenam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file in the normal way.  If it can't find the file,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that you gave was not "absolute" -- that is, it did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specification -- then Kermit looks in either your 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rmit software installation area, depending on the operating sys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it looks in the CKERMIT directory.  In Windows NT or Windows 95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PHONES subdirectory of the Kermit 9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n Windows 95, if your Kermit 95 directory is D:\K9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aling directory (phonelist) files go in D:\K95\PHONES, and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DIRECTORY commands for them by name only, no matter wh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TMP] K-95&gt; set dial directory oofa.k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specify a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C-Kermit according to instructions and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itialization file (*), then the default dialing directory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kdd        (UNIX, 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KDD (elsewhere)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uch a file exists, it it used.  In the absence of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-Kermit uses the file(s) given by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_DIAL_DIRECTORY, if it is defined, for example (in UNIX k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K_DIAL_DIRECTORY="/usr/share/lib/kermit/ckermit.kdd  $HOME/.kd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hich might be added to the system-wide login pro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user UNIX computer, sets up two dialing directories: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-wide directory, centrally administered and shared by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s a personal dialing directory in each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technique might be useful on a corporate PC-based LA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-wide directory would be placed on the file server, an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her or his own disk; the LAN login procedure would th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concept of "initialization file" is less important in Kermit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graphical Dialer sets everything up for you.  In Kermit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ing directory file(s) is/are specified in the Fil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up the &lt;name&gt; in your dialing directory or directories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ies, if any, that match.  If any matching entries are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name&gt; becomes the default name for the next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[ &lt;tex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s a phone call.  If the &lt;text&gt; is omitted, then the name, if an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DIAL command or successful LOOKUP comman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xt&gt;. 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f the name does not begin with a letter, it is not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 /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f the name begins with an equals sign ("="), the equals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 (the &lt;text&gt; becomes the part after the equals sig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not looked up in the dialing directory/ies, eve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f the original name began with a letter, and if one or m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have been specified, the &lt;text&gt; is looked up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it is replaced by one or more phone numbers; if the &lt;tex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n it becomes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f the phone number (as given, or as found in the dialing directory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tart with "+", it is sent as-is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f the phone number starts with "+", it is convert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ext&gt; is found more than once in the directory (or directories)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sted under &lt;text&gt; is dialed until on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 command is successful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f it was given directly from the Kermit command prompt, Kermi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mulation (CONNECT mode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f the DIAL command was executed from a command file or macro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nter CONNECT mode automatically, but rather, read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command, if any, from the command file or macro definition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 more commands left in the command file 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, Kermit returns to it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is behavior if you want to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CONNECT { ON, OFF, AU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Kermit whether to CONNECT automatically after successful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(the default) means do so only if DIAL command was given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i.e. not from a macro or command file.  ON means alway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fter successful dialing; OFF means neve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commands make it easy to dial repeate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RETRIE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Kermit to make up to &lt;number&gt; tries to dial the number agai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all fails (the default is 0).  When multiple number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have been fetched from the dialing directory, the entir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d &lt;number&gt; times.  Retries are not done if there is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but they are done if there is a busy signal, no ans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INTERVAL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seconds to pause between dial retries.  The defaul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0 seconds.  This interval applies when retrying the sam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, but not between multiple entries in a group because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umably, each number is different so there is no reason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LAWS OF MANY COUNTRIES PROHIBIT AUTOMATIC REDIA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intervals at which and/or number of times a call can be re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Kermit's automatic redial feature in any way that i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s that control dialing, but are not related to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re presented here for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[ &lt;timeou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an incoming call.  If a &lt;timeout&gt; value is given,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econds to wait for the call to come in.  If a &lt;timeout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, Kermit is to wait forever, or until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METHOD { DEFAULT, PULSE, T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pulse or tone dialing.  The default is, of course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don't tell the modem which method to use, i.e.  the mod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s default dia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ulse dialing is not available in many areas, which is wh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is not the default method.  However, pulse dialing is no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either, because the extra telephone keys "*" and "#" cannot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n-tone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we expect the modem to already be configured to use the appropri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ling.  In case it is not, errors can result.  For example,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*70" to the modem to disable call waiting, but the mode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lse dialing, this will usually result in a modem comm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HANGUP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Kermit hangs up the phone when you give a DIAL o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on the assumption that if you are going to dial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you want to be sure that any previous connection is hu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that assumption is incorrect, or when the very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ing up causes problems, you can SET DIAL HANGU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TIMEOUT &lt;seconds&gt; [ &lt;differential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 timeout is the number of seconds that Kermit waits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ponse from the modem telling whether a call succeeded or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Kermit figures this out itself, but you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r own timeout interval.  0 means Kermit decides.  The differ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, is the number of seconds between when the modem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ut and report NO CARRIER (or whatever), and when Kermi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out in case the modem does not respond at all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is 10 seconds.  Adjust the differential only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problem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these and all other DIAL-related settings with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UNTRY AND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untry has a country code -- a short number, presently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long, that identifies your country to the worldwide tele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untries have their own country code, such as 39 for Italy, 4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, 351 for Portugal.  Some countries share a country code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1 is shared under the North American Numbering Plan (NANP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, Canada, and various Carribean and Pacific islands.  Likewis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7 is presently shared among Russia and some of the other former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s.  A partial list of the world's country codes appears in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to our best knowledge as of September 1995).  In ca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r country code is, you can probably find it there.  If not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le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world is divided into countries, most countrie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reas, identified by area codes, sometimes called city cod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North America, 212 is the area code for the Borough of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 City; 416 is the area code for Toronto, Ontario; 808 i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Hawaii.  In other countries area codes might be longer or sh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countries, such as Costa Rica, Luxembourg, and Singap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rea cod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confuse your country code or area cod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dialing prefix.  For example, in the NANP dialing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is 1 and the normal long-distance dialing prefix is als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most other places, the long-distance dialing prefix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West European countries, the long-distance dialing prefix is 0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 of the area code.  So, for example, if you live in Central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 code is 44 and your area code is 171 (not 0171). 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have area codes that begin with 0; examples include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, and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RTAB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ortable dialing directory entries, Kermit must know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a code you are dialing from.  If it doesn't have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("+") entries can't be dialed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COUNTRY-COD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ic country code of the country you are dialing FROM.  Exampl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A and Canada (etc), 44 for the UK, 33 for France, 49 for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ells Kermit what your local country code is, so it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the country codes given in portable dialing directory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whether calls are national or international.  If you have not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-distance or international dialing prefix at the time you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Kermit sets default ones for you: for country code 1, these 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011, respectively, and for all others they are 0 and 00. 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rrect (as they will not be for many countries)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described below to specify the righ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AREA-CODE [ &lt;numb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ic area code you are dialing FROM.  If your countr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odes, omit the &lt;number&gt;.  Be careful not to include your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prefix as part of the area code (e.g. 0 in England or Germany, 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land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for Helsinki, Finland (prior to 12 Octo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for Helsinki, Finland (beginning 12 Octo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    for Frankfurt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1    for Central London, England (note: not 0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2    for Manhattan, New York Cit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6    for Long Island, New York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   for Hannove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31   for Mar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27  for Blowat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lank) for Singapore, no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LD-PREFIX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fix for dialing long-distance (non-local) calls from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ccess code you must dial in order to place a call out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dialing area, but inside your country (or countries cove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code). Examples: 1 for USA and Canada (etc), 0 for Germany,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others.  Strictly speaking, this item need not be a number;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commas or other dial modifiers if needed, which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literally.  It can also be a long-distance-carrier access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10288 for "10-ATT" or 10652 for "10-NJ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INTL-PREFIX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fix for dialing international calls from where you ar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 for USA and Canada (etc), 00 for many other countries,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ble exceptions (reportedly, 0061 for Japan, 810 for Russia, 9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, etc).  This one, too, might also contain non-numeric charac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and can also be an international-carrier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-Kermit that come with installation scripts col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 at install time.  Otherwise, you will have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your C-Kermit customization fil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have built-in defaults for these items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initial values for them from the environment, if the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e environment variable names are K_AREACODE, K_COUNTRY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_INTL_PREFIX, K_LD_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lso makes these values available to you in variable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macros and scrip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(d$ac) = DIAL AREA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(d$cc) = DIAL COUNTRY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(d$lp) = DIAL LD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(d$ip) = DIAL INTL-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s on script programming in "Using C-Kermit"; a us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s suggest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18 October 1996, France, like Germany, England, and other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countries, will have "0" as its long-distance prefix and "00"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aling prefix, but with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within France, even local ones, MUST be dialed with an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calls within France will start with "01", "02", ... "0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area code consists of a one-digit "long-distance" prefix (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one-digit area code ("1"-"6").  This is a subtle distincti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because it makes no difference what the digits are cal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to France from outside, however, the leading zero must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new French numbers to entered portably in the dialing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must be dropped (according to our usual ru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s  +33 (1) 55 55 55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ers within France, beginning 18 October 1996, shoul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COUNTRY-COD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AREA-COD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LD-PREFI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INTL-PREFIX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 area code, "999", that will never occur in a re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ll calls to be dialed with the long-distance prefix and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allows Kermit to recognize toll-free cal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and to dial toll-free numbers in preference to (presum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-expensive calls when you have multiple entrie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TOLL-FREE-AREA-CODE [ &lt;number&gt; [ &lt;number&gt; [ ... 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zero, one, or more toll-free area codes in your country, such as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888 in the North American dialing area.  If one or more toll-fre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re specified, then dialing-directory entries with these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your country are considered toll-free, rather than long-dist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"cheapest-first" sorting.  Synonym: SET DIAL TF-AREA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can be used to specify a dialing prefix for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at is different from your long-distance dialing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TOLL-FREE-PREFIX [ &lt;numb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to be used when making toll-free calls.  If not set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-distance prefixe (DIAL LD-PREFIX) is used.  Synonym: SET DIAL TF-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will also be picked up by Kermit at startup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K_TF_PREFIX and K_TF_AREACODE.  The latter can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PREFIXES AND 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 give you a simple and straightforward wa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-- a prefix and a suffix that are blindly added to al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prior to dialing, no matter whether the number was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nor whether it is internal, local, long-dist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 (If you are dialing out from a PBX, however, the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-line prefix precedes the dial prefix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PREFIX [ &lt;tex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to precede the phone number, for example, to get a tie-lin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call waiting.  This goes before anything else in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PBX-OUTSIDE-PREFIX (if any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AL PREFIX *7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used in many parts of North America to disable call-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of the call, generally desirable when making mod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SUFFIX [ &lt;tex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to follow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prefix or suffix.  Use these commands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mands without including any &lt;text&gt; to remove them, onc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IN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translate letters in phone number to digits.  If a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phone number, Kermit sends the letter to the modem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1 800 COLLECT should be entered in the dialing director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 (800) 2655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, indeed, the number that should be dialed.  In a portabl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iscards the plus sign and parentheses before passing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understand or interpret non-numeric character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 and parentheses) in telephone numbers.  Nevertheles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pply to Hayes and compatible modems and are widely used;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n-Hayes compatibles accept the same characters and treat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  So in many cases they can be safely used in phone number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untry codes or area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= pause (usually 2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wait for secondary dialtone, e.g. when getting an outs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= wait for quiet answer, i.e. phone is answered, but not by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= flash (try to get dial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= return to command state immediately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= wait for "bong", e.g. to enter calling-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Kermit ignores these characters (and all others) them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rectly to the modem, but in the future Kermit might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elligently (e.g. translating to non-Hayes notation when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likely, if this happens, the notation listed above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btaining a phone number from the directory, Kermit perform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prior to dialing, which are described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  But the result might not be exactly what is needed. 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ermit is likely to err, you can ask it to display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dials, and give you a chance to chang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CONFIRMATION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confirmation of the phone number before dialing.  Normall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, Kermit displays the number, exactly as it is about to be di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may respond Yes or No.  If you respond No, Kermit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lacement number (editing in place is not supported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enter Ctrl-C to cancel dialing altogether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 prompt.  (Not recommended for unattended dial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RTAB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nderstands several types of dialing including local, long-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.  When a dialing-directory entry is in portable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a portable-format number directly in your DIAL command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dialing metho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r local COUNTRY-CODE is unknown, then Kermit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stops dialing. 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r COUNTRY-CODE is different from the number's country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Kermit makes an international call using its INTL-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ry code, area code (if any), and subscriber number. 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the country codes match, but your AREA-CODE is not blank and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number's area-code, Kermit makes a long-distance call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code is ignored and the call is placed using the LD-PREF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, and the subscriber number (toll-free call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too).  Otherwi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ermit makes a local call.  The country code and area code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ermit dials the subscriber numb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ufficient for your needs, you are now portable enough; re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VE PORTAB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aders can (and should) skip over this section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people for whom Kermit's normal handling of country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is not flexib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omit parentheses from around the area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dialing directory ent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212 555 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212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spaces are ignored.)  If you do this, Kermit treats the entry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Since it can't "parse" this type of phone number (i.e.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untry code, area code, and subscriber number), it trie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DIAL COUNTRY-CODE and DIAL AREA-CODE (if any) with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one number, ignoring the inital "+", as well as any "/", ".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Thus permissive entries can als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 / 212 /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/212/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.212.555.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notation is not recommended, but it does agree with no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in some parts of the world, and might aid in importing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rom other applications or datab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entry is intended for use in parts of the worl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area code and subscriber number are blurry.  Thu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different length DIAL AREA-CODEs, you can "move" digi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 and subscriber number for purposes of match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this dialing directory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98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COUNTRY-COD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AREA-COD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Kermit dials "6543210".  But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COUNTRY-COD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AREA-CODE 8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Kermit dials "432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RANCH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branch exchange (PBX) is a telephone system install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company, hotel, organization, or other thing, that (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 ha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dialing out from the PBX to the public telephone net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ial a special prefix, such as "9", to get an outsid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could be anything at all, and there might be more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nd it might include some kind of account cod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ing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dialing from your PBX phone to another phon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X, the dialing method is different from what it would be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local call into the PBX from outside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hone number (as seen from outside) is 987-6543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d internally as 6543, or 8-65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llow you to use the same dialing directory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lls within the PBX, calls to the outside from within the PB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to the PBX from out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PBX-OUTSIDE-PREFIX [ &lt;numb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the prefix you must dial in order to get an outsid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his command to specify the prefix when you are using a PBX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 sure that no PBX-OUTSIDE-PREFIX is define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on the public telephone network (issuing this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&lt;number&gt; removes the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PBX-EXCHANGE [ &lt;numb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leading digits of a subscriber number within the AREA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dentify it as belonging to the PBX, typically a 3- or 4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oes not presently handle PBXs with multiple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PBX-INSIDE-PREFIX [ &lt;numb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prefix, if any, that must be used to dial an inter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BX-OUTSIDE-PREFIX is defined, then if a call is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(same area code), the PBX-EXCHANGE (if any) is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ocal phone number.  If they match, then those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ocal phone number before dialing.  In addition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-INSIDE-PREFIX is specified, it is added to the beginning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.  Suppose we have the following dialing directory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 +1 (617) 555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NDOCKS  +1 (617) 444 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we have give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BX-OUTSIDE-PREFIX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BX-EXCHANGE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BX-INSIDE-PREFIX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we "dial boondocks", the number that is actually dia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174446789 because, since our PBX exchange does not match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oondocks" local number, we treat it as an external local cal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-line prefix is dialed, followed by the loc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we "dial marketing", we note that the exchange "555" matches ou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rip the "555" and replace it by "4", resulting in an internal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"412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we are dialing from outside (e.g. from home), w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BX-OUTSIDE-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prefix) to indicate we are not using a PBX (the normal cas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 marketing" is just like dialing any other number; it is dia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ong-distance, or international call, depending on 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ANs or multiuser computers that use PBXs for dialing ou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be set to ensure that Kermit does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users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_PBX_INSIDE   -  PBX-INSID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_PBX_OUTSIDE  -  PBX-OUTSID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_PBX_EXCHANGE -  PBX-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AND CHECK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effect that the various SET DIAL settings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, make a test dialing directory containing man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(say "test"), but with different country and area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e the effect of setting different DIAL COUNTRY-CODEs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-CODEs (and PREFIXes, and SUFFIXes, and PBX items, and TOLL-FRE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etc) by changing these settings and then giving a LOOKUP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ame.  Example for "lookup test" (all phone numbers are fic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telephone numbers found for "tes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est         +1 (212) 555 1234    =&gt;  7 1234            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est         +1 (800) 555 4321    =&gt;  1800555 4321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est         +1 (888) 555 4321    =&gt;  1888555 4321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est         +1 (212) 555 5432    =&gt;  555 5432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est         5559924              =&gt;  5559924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est         +1 (201) 555-6543    =&gt;  1201555-6543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est         +49 (551) 7654321    =&gt;  011495517654321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all the matching entries, in the order they will be di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name, the number from the directory entry and then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(=&gt;), the number that will actually be dialed, and finall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PBX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l-Free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-Distance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dering is not what you desire, tell Kermit to SET DIAL SO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the LOOKUP again.  This forces Kermit to dial th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 they were encountered in the directory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RTABLE MODE ISN'T PORTA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presented above are adequate in many cases, but ther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eptions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example, here in Toronto, we're in area code 416.  If I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6-488-XXXX, that's a local call, and it's in my area code, so I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gits, 488-XXXX.  If I want to call 905-276-XXXX, that's a local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outside my area code, so I dial 10 digits: 905-276-XXXX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want to call 905-528-XXXX, that's long distance, so I dial 11 dig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905-528-XXXX.  Finally, if I want to dial 976-XXXX, that's a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which is like long distance, so I have to dial 1-416-976-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416 even though that's my own area code.  (It happe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long distance calls within 416, so I use the premium call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ttawa is in area code 613.  If they dial 232-XXXX, that's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ches 613-232-XXXX.  But if they dial 778-XXXX, the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-778-XXXX.  Why?  Because that number is in their local call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613-778-XXXX either would be long distance, or doesn't exi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*is* long distance (or premium), they dial it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onto: 11 digits.  (Historically, until quite recently the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ed long distance calls within their area code as 8 digits: 1-778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ch 613-778-XXXX.  This had to change when area codes 334, 360, 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were introduced in 1995.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Mark Brader, SoftQuad Inc., Tor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ory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are 400-500 active exchanges in area code 508.  Of those, 27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Nynex has defined as my local area.  I am not permitted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508 before any of those 27 exchanges, but I am REQUIRED to dial 1-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ch any of the remaining exchanges in area code 5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ould put these in as fixed numbers, but all I would have to d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to take my laptop computer 1.5 miles north from here and then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a different local area where some of my old local area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, but some would now require a 1-508, and some that previous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508 would now only be able to be dialed without the 1-50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Ken Levitt, Informed Computer Solutions, Waylan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n Marino is country code 378, and Italy is country code 39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from Italy to any other country code except San Marino, you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country-code city-code local-number, but if you're dialing San Mar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ial it as 0549 local-number (instead of 00-378 local-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if you dial from San Marino to any country except Ita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00 country-code city-code local-number, but if you're dialing It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al 0 city-code local-number (instead of 00-39 city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-number).  Such special arrangements also exist between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laysia, Mexico to US/Canada/Carribean, Ireland and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eland, Estonia and Russia, Switzerland/Austria/France/Germany/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ften between just pairs of cities across the border from each 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anda/Kenya/Tanzania/Rwanda/Burundi, et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oby Nixon, Program Manager, Windows Telephony (TA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uild error-prone and inadequate knowledge-based "intellig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oftware, we draw the line at this point and recommend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ases be handl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serting literal-mode entries into the directory, even if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tries are needed for dialing the same number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s, 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ET DIAL CONFIRMATION ON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Bypassing the dialing directory and dialing such numbers literal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al 987654321" (hint: use LOOKUP to look it up first, then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in the DIA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neaky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neaky tricks that can be used to handle certain common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orth American 10-digit dialing to a different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"set dial ld-prefix" to nothing prior to dial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t it back to your normal long-distance prefix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s that need it (illustra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rth American 10-digit dialing to same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Kermit removes the area code if it is the same as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rior to dialing.  To force Kermit to keep it on, "se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-code" to nothing prior to dialing the number.  Then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 it as a "long" local number.  This is the same techniq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countries that do not have area codes (such as Singap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rth American 11-digit dialing to same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area code to one that does not exist, e.g. "set dial area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" prior to dialing and then put it back to normal afterwar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echnique that is used in countries in which all cal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d with the area code, such as France beginning 18 Octob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imagination to extend these examples to other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Tricks such as these can be accomplished conveni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macros that save and restore your long-distance prefix o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dial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N1 -                ; Sneaky Tr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\%9 \v(d$lp), -    ; Save current LD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IAL LD-PREFIX, -     ; Set LD-PREFIX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\%1, -               ; DIAL the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\%8 \v(status), -  ; Save DIAL comm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IAL LD-PREFIX \%9, - ; Restore LD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\%8                   ; Return with DIAL'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ed this macro definition to your C-Kermit customiz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type "sn1 oofa" to force 10-digit dialing for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 named "oof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s 11-13 of "Using C-Kermit" for a complet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scrip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ARRIERS AND CREDIT-CARD / CALLING-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t least in the USA, to deregulation, it is now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nies to make long-distance and international cal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has a default long-distance company, which is used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in the normal way, but you can also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ompany on a per-call basis by dialing phone numb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.  Furthermore, you can charge calls made on other ph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ccount by dialing in (perhaps another) special wa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your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case involves specification of an alternative long-distanc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New Jersey Bell in the USA, the prefix is "10-NJB"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652") rather than the customary "1".  Everything works exac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except your long-distance bill comes from a different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LD-PREFIX 10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you also need to supply a credit-card number, bu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alls.  We assume that this must come either befor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after the phone number (rather than imbedded in the phone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fore it can be part of the LD-PREFIX or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Not the DIAL SUFFIX, which is always applied (if define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LD-SUFFIX [ &lt;tex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, if any, is appending to the phone number prior to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Kermit has determined the call is long-distance and not toll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at in order to have a long-distance call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redit card, you must dial 0, the area code, th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use for several seconds, and then enter your credit-ca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LD-PREFI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LD-SUFFIX ,,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x's represent your card number.  Depending on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and the behavior of the long-distance carrier,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lace the comma(s) by a "wait for bong" character (normally "$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scenario, you might be using your default long-distanc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nother long-distance carrier, and then calling the des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also supplying a credit- or calling-card number.  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king a phone-call-within-a-phone-call.  For example, you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800 n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n's are replaced by the second carrier's number),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et answer" (no carrier), then enter 0, the area code,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n wait for a bong, then enter the credit card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D-PREFIX 1,800,nnnnnnn@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D-SUFFIX $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lowing for the possibility that the billing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alls might be different from long-distance calls within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we als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INTL-PREFIX [ &lt;tex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INTL-SUFFIX [ &lt;text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 DO NOT want to put credit-card or accoun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or any other file, as that is a classic security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are going to have to provide this information to Kerm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it and you know that you will be making toll call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, you can find out how to do this easily with macros,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ALING STRING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, even modern ones, might have a command buffer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a long dialing str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DT1,800,nnnnnnn@02125551234$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40 characters is the maximum length for a comma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ing command, as shown above.  If you dial a number that'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will respond with a message or code indicating a comm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ERROR from Hayes compatible modems in word-result mode)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ry to build additional "magic" into the software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we recommend that you dial too-long numbers in multiple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AND MULTISTAG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s of modems can be told to return to command mod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iven a dial command, without waiting for carrier.  For Ha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s, this is done by including a semicolon (;)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hone number.  This is useful in several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number you are calling is not a modem and it will never sen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t is a voice number, a numeric pager, or a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rnational carri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dial string is too long for the modem and needs to be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dial a numeric pager, whose number is 555-1234, you m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5551234@xxxxxxxxx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xxxxxxxx" is the pager message.  This way, Kermit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aiting a long time only to get a NO CARRI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dial a credit-card call that is too long for your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10288,0,212,5551234,,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4114 9999 9999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when typing in the phone number directly at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want to include semicolons in your dialing directo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dial the same number in other ways.  So we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for partial di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A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IAL, but issues the dialing command in the modem-specif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uses the modem to return to command stat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the number, rather than waiting for carrier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remembers that the previous call was partial, and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itialize or hang up the modem when the next DIAL or P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, if the numbers you need to call are recorded in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normal wa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+1 (212) 555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o make a credit-card call to them, but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tage dialing because the combined numbers are too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ONG-DISTANCE PREFIX 10288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ONG-DISTANC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I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,,,4114 9999 9999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gain, a macro can make this easier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LONGDI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NG-DISTANCE PREFIX 10288,0,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NG-DISTANCE SUFFIX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IAL \%1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DIAL ,,,4114 9999 9999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AL does not work with partially dialed numbers, nor doe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uppose you issue a partial dialing command but then wish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ly-dialed status, so that the next DIAL or PDIAL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modem hangup or initialization stages.  To accomplish this,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ngs up any open connection and also clears the di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DIAL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lears Kermit's dial status without doing anyth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YOUR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ad this far, you know that it's important to separate th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number to be dialed from those relating to the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ccurs and the method of dialing, at least if you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dialing directory.  So the dialing directory contains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about your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so learned the commands for setting up your dialing lo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All that's left to be said is that the process need not be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orious.  Kermit's command-file and macro capabilities,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11-13 of "Using C-Kermit", let you assign complicate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ly words of your choice.  For example, suppose you carry a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various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S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COUNTRY-CODE 1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LD-PREFIX 1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INTL-PREFIX 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COUNTRY-CODE 49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LD-PREFIX 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INTL-PREFIX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NHATTAN   USA,     SET DIAL AREA-CODE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ONG-ISLAND USA,     SET DIAL AREA-CODE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ANNOVER    GERMANY, SET DIAL AREA-CODE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ARBURG     GERMANY, SET DIAL AREA-CODE 6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at work in Manhattan where you have a PB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OR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HATTAN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PBX-OUT 93, SET DIAL PBX-EX 987, SET DIAL PBX-I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r Hoboken, New Jersey, where you need to dial us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arr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BOK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AREA-CODE 201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AL LD-PREFIX 10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 definitions would be kept in your Kermit customization fil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ever you start up Kermit to make a call, just enter on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, HOBOKEN, HANNOVER, WORK, etc, to declare your location.  Then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library of such "rule sets" can be built up over time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your Kermit customization file, so these macros will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ever you use Kermit.  You can create and modify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, since they are plain text and not part of the binar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or any particular kind o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an ......................................  +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.......................................... +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 .......................................... +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amoa .....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ra .......................................... +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ola ........................................... +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illa ...........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ua &amp; Barbuda ..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........................................  +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nia ..........................................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ba ............................................ +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sion Island ................................. +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........................................  +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..........................................  +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rbaijani Republic ............................. +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res ........................................... +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mas ............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rain .......................................... +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earic Islands .................................  +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ladesh ....................................... +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dos ...........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rus ..........................................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..........................................  +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ze ........................................... +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n ............................................ +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da ............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an, Kingdom of ............................... +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via .......................................... +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nia-Herzegovina (former Yugoslav Republic of) . +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swana ......................................... +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...........................................  +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i Darussalam ................................ +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 ......................................... +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ina Faso (Upper Volta) ....................... +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 (Union of Myanmar) .........................  +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undi .......................................... +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cos and Turks Islands 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odia (Kampuchea) ............................. +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on ......................................... +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.............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 Zone (Panama) .............................. +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ry Islands ...................................  +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Verde Islands ............................... +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e Islands ................................. +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man Islands .....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frican Republic ......................... +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 ............................................. +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 ............................................  +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, People's Republic of ......................  +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, Republic of ............................... +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 .........................................  +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o ............................................ +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Islands ..................................... +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 ....................................... +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tia .......................................... +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 .............................................  +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us ........................................... +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 ...................................  +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omey (Benin) .................................. +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..........................................  +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go Garcia ..................................... +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bouti Republic ................................ +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 ...........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n Republic .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ai ............................................ +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ador .......................................... +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, Arab Republic of .......................... 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 ...................................... +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orial Guinea ................................ +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trea .......................................... +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nia .......................................... +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 ......................................... +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kland Islands ................................. +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e Islands .................................... +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i ............................................. +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.......................................... +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...........................................  +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ntilles .................................. +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Guiana .................................... +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olynesia ................................. +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n Republic ................................... +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ia ........................................... +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..........................................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..........................................  +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na ............................................ +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 ........................................ +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 ...........................................  +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nd ........................................ +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a ............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ines .........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eloupe ....................................... +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m ............................................. +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 ........................................ +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-Bissau .................................... +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ana ........................................... +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ti ............................................ +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 ......................................... +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........................................ +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 ..........................................  +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.......................................... +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............................................  +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 ........................................  +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 .............................................  +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............................................. +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, Repuplic of (Eire) ...................... +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........................................... +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............................................  +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Coast ...................................... +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ca ............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............................................  +8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........................................... +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ahkstan .......................................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 ............................................ +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ghizstan ......................................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bati Republic ................................ +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, Democratic Peoples Repulic of ............. +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, Republic of ...............................  +8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 ........................................... +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s ............................................. +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via ........................................... +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anon .......................................... +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otho .......................................... +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ia .......................................... +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ya ............................................ +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chtenstein ....................................  +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 ........................................ +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 ....................................... +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o ............................................ +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 (former Yugoslav Republic of) .......... +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 ....................................... +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ira .......................................... +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wi ........................................... +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 .........................................  +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dives ......................................... +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 ............................................. +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 ............................................ +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a Islands .................................. +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ique ....................................... +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tania ....................................... +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tius ........................................ +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...........................................  +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sia ....................................... +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ova .......................................... +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o ...........................................  +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ian People's Republic ...................... +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errat ..........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cco .......................................... +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mbique ....................................... +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nmar, Union of (Burma) ........................  +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bia .......................................... +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ru ............................................ +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al ............................................ +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......................................  +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Antilles ............................. +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s ..............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edonia .................................... +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uinea, Papua ................................ +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......................................  +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 ........................................ +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 ............................................ +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ia .......................................... +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e Island ...................................... +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d Island ................................... +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...........................................  +47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 ............................................. +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 .........................................  +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u ............................................ +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 ........................................... +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ua New Guinea ................................. +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uay ......................................... +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 .............................................  +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s ......................................  +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 ...........................................  +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......................................... +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Rico ........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ar ............................................ +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on .......................................... +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 ..........................................  +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 ...........................................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nda ........................................... +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Helena ..................................... +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Kitts ........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Lucia ........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Vincent and Grenadines 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a, American ....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a, Western ................................... +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rino .......................................  +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Tome and Principe ............................ +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 ..................................... +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gal .......................................... +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-Montenegro ................................ +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chelles ....................................... +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Leone ..................................... +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........................................  +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 Republic ..................................  +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mon Islands .................................. +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li ........................................... +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 .....................................  +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............................................  +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 Lanka ........................................  +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n ............................................ +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name ......................................... +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ziland ........................................ +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...........................................  +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......................................  +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n Arab Republic ............................. +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ti ........................................... +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(Republic of China) ....................... +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ikistan .......................................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zania ......................................... +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 .........................................  +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 ............................................. +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a ............................................ +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dad &amp; Tobago ..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sia .......................................... +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 ...........................................  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menistan .....................................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s &amp; Caicos Islands 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lu ........................................... +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nda ........................................... +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e ..........................................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Arab Emirates ............................. +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...................................  +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 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 .......................................... +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Uzbekistan .......................................   +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uatu .......................................... +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can City .....................................  +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 ........................................  +5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 ..........................................  +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Islands, British 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Islands, USA ..............................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 Arab Republic .............................. +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 (Serbia-Montenegro) ................... +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re ............................................ +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bia ........................................... +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 ......................................... +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II: SUMMARY OF KERMIT ENVIRONMENT VARIAB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  Corresponding command      Kermi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_DIAL_DIRECTORY       SET D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_COUNTRYCODE          SET DIAL COUNTRY-CODE           \v(d$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_AREACODE             SET DIAL AREA-CODE              \v(d$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_INTL_PREFIX          SET DIAL INTL-PREFIX            \v(d$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_LD_PREFIX            SET DIAL LD-PREFIX              \v(d$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_PBX_OUTSIDE          SET DIAL PBX-OUTSID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_PBX_INSIDE           SET DIAL PBX-INSID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_PBX_EXCHANGE         SET DIAL PBX-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_TF_PREFIX            SET DIAL TOLL-FRE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_TF_AREACODE          SET DIAL TOLL-FREE-AREA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II: DIALING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[ &lt;numb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AL [ &lt;numb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[ &lt;seconds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DIAL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AREA-CODE [ &lt;numb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CONFIRMATION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COUNTRY-CODE [ &lt;numb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CONVERT-DIRECTORY { ASK,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DIRECTORY [ &lt;filenam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DISPLAY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HANGUP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INTERVAL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INTL-PREFIX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INTL-SUFFIX [ &lt;tex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LD-PREFIX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LD-SUFFIX [ &lt;tex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METHOD { PULSE, TONE, DEFAUL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PBX-EXCHANGE [ &lt;numb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PBX-INSIDE-PREFIX [ &lt;numb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PBX-OUTSIDE-PREFIX [ &lt;numb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PREFIX [ &lt;tex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RETRIE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SORT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SUFFIX [ &lt;tex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TIMEOU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TOLL-FREE-AREA-CODE [ &lt;numb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TOLL-FREE-PREFIX [ &lt;numb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